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velkého rozsahu č. 30/2015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Uzavření rámcové smlouvy na projektové práce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cenění modelové nabídky na plnění dle technické specifikac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984"/>
        <w:gridCol w:w="198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č. 1 Lesní cest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lové z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č. 2 Turistické chodník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lové z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č. 3 Vodní tok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lové z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) Povinně doplněné údaj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21:00Z</dcterms:created>
  <dc:creator>atondrova</dc:creator>
  <dc:description/>
  <cp:keywords/>
  <dc:language>en-US</dc:language>
  <cp:lastModifiedBy>Braunová Radka</cp:lastModifiedBy>
  <cp:lastPrinted>2015-07-28T09:30:00Z</cp:lastPrinted>
  <dcterms:modified xsi:type="dcterms:W3CDTF">2015-07-28T07:30:00Z</dcterms:modified>
  <cp:revision>4</cp:revision>
  <dc:subject/>
  <dc:title> </dc:title>
</cp:coreProperties>
</file>